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4"/>
        <w:gridCol w:w="4161"/>
        <w:gridCol w:w="8100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>
          <w:trHeight w:val="357" w:hRule="atLeast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2 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 student’s knowledge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“What Speed?” as a group to mark appropriate speed</w:t>
            </w:r>
          </w:p>
        </w:tc>
      </w:tr>
      <w:tr>
        <w:trPr>
          <w:trHeight w:val="330" w:hRule="atLeast"/>
        </w:trPr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5 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 student’s knowledge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“What Speed?” individually to mark appropriate speed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37:00Z</dcterms:created>
  <dc:creator>New Hanover County Schools</dc:creator>
  <dc:description/>
  <cp:keywords/>
  <dc:language>en-US</dc:language>
  <cp:lastModifiedBy>otusers</cp:lastModifiedBy>
  <cp:lastPrinted>2007-08-01T14:33:00Z</cp:lastPrinted>
  <dcterms:modified xsi:type="dcterms:W3CDTF">2007-08-08T17:37:00Z</dcterms:modified>
  <cp:revision>2</cp:revision>
  <dc:subject/>
  <dc:title>SELF-AWARENESS SUPPORT</dc:title>
</cp:coreProperties>
</file>